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[ *command* ] [ *options* ] *filename*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Packer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6-2007 Markus Oberhumer, Laszlo Molnar &amp; John R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upx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executable formats. It achiev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and offers **very** fast decompre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suffer no memory overhead or other drawback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supported, because of in-plac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may use UPX freely for both non-commercial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(for details see the file LICENSE), we woul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f you credit UPX and ourselves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including a reference to the UPX home pag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Using UPX in non-OpenSource applications without proper cred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politically correct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es with ABSOLUTELY NO WARRANTY; for details see the fil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production quality release, and we plan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xx releases will be backward compatibl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problems or suggestions to the author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s a versatile executable packer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cellent compression ratio: compresses better than zip/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X to decrease the size of your distrib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decompression: about 10 MB/sec on an ancient Pentium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00 MB/sec on an Athlon XP 20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memory overhead for your compressed executab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fe: you can list, test and unpack you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 checksum of both the compressed and un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versal: UPX can pack a number of executa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vmlinuz/386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tm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z/386     [bootable Linux ker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vm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atcom/le (supporting DOS4G, PMODE/W, DOS32a and Cause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n32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rm/pe (exe and 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am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inux/elfpp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ch/elfpp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rtable: UPX is written in portable endian-neutral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ndable: because of the class layout it's very eas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executable formats or add new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ee: UPX can be distributed and used freely. And from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source code of UPX is releas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GPL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understand now why we call UPX the "*ultimate*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efault operation, eg. upx yourfile.exe will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PX supported file formats can be unpacked using the -d switch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-d yourfile.exe will uncompress the file you've jus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t command tests the integrity of the compress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eg. upx -t yourfile.exe check whether your file can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ed. Note, that this command doesn't check the whole fil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 that will be uncompressed during program executi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not use this command instead of a virus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command prints out some information about th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the command line as parameters, eg upx -l your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compressed / uncompressed size and the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yourfile.ex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: be quiet, suppres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(or -qq): be very quiet,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-q -q (or -qqq): produce no out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: print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: print the version of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act: when compressing, require to be able to get a byte-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fter decompression with option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...to be written... - type `upx --help' for no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LEVELS &amp;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offers ten different compression levels from -1 to -9, and --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mpression level is -8 for files smaller than 512 k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7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1, 2 and 3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4, 5 and 6 achieve a good time/ratio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s 7, 8 and 9 favor compression ratio ov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pression level --best may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ompression level --best can be somewhat slow for lar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definitely should use it when releasing a final ver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info for achieving the best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upx --brute myfile.exe or even upx --ultra-brute myfil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ry if --overlay=strip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or win32/pe programs there's --strip-relocs=0.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: An "overlay" means auxiliary data attached after the logi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executable, and it often contains application specific data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mmon practice to avoid an extra data file, though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to use resource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ndles overlays like many other executable packers do: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he overlay after the compressed image. This work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doesn't work with others, depending on how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ccesses this overlay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copy    Copy any extra data attached to the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trip   Strip any overlay from the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ing it. Be warned, this may mak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rash or otherwis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overlay=skip    Refuse to compress any program which has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UPX can hold a set of default options for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interpreted first and can be overwritten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S/Windows:   set UPX=-9 --compress-icons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h/ksh/zsh:    UPX="-9 --compress-icons=0"; export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sh/tcsh:      setenv UPX "-9 --compress-icons=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/Windows you must use '#' instead of '='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because of a COMMAND.COM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of the options are valid in the environment variable - UP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plicitly use the --no-env option to ign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SUPPORTED EXECUTA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ATARI/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Atari ST/TT, a Motorola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personal computer which was popular in the late '80s.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only because of nostalgic feelings of on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ves no practical purpose :-). See http://www.freemint.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will be 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BVMLINUZ/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vmlinuz/i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line utilities that ship with 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exe stands for all "normal" 16-bit DOS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UPX won't work with executables that want t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like some command line utilities that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/98/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reloc          Use no relocation records in the 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OS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ed programs only work on a 2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653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086              Create an executable that works on any 8086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DJGPP2/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it is recommended to use UPX *instead* of strip. str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y bad habit of replacing your stub with its own (out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Additionally UPX corrects a bug/feature in strip v2.8.x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x the 4 KByte alignment of the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includes the full functionality of stubify. This mea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ubify your COFF files. Use the option --coff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alit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automatically handles Allegro pack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M format (a rather exotic shared library extensio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 All debug information and trailing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p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ff              Produce COFF output instead of EX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keeps your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386 support in UPX consists of 3 different executab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ptimized for ELF executables ("linux/elf386"), on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("linux/sh386"), and one gen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inux/38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start with a general discussion firs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 the relevant docs for each of the individu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re is special support for bootable kernels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vmlinuz/386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user'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program trades less spa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permanent'' storage medium (such as a hard disk,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, flash memory, EPROM, etc.) for more space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temporary'' storage media (such as RAM, swap space, /t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 compressed executable also requires some addition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s to generate the compressed executable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decompress it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space is traded?  It depends on the executable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save 30% to 50% of permanent disk space.  How m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ead is there?  Again, it depends on the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peed generally is at least many megabyt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requently is limited by the speed of the underly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wor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tatistics of usage and access, an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s of CPU, RAM, swap space, /tmp, and file system stor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ing and running a compressed executable can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running the corresponding uncompres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might perform fewer expensive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voke the compressed program.  Paging to or from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/tmp might be faster than paging from the general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Medium-sized'' programs which access about 1/3 to 1/2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program bytes can do particularly well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programs tend not to benefit as much becaus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is less.  Big programs tend not to benefit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each invocation may use only a small frac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UPX decompresses the entire program before invok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n environments where disk or flash memory storage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mpression may w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executables compressed by UPX do not share RAM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ay that executables mapped from a file system do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, if the same program is run simultaneously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then using the compressed version will require more 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space.  So, shell programs (bash, csh, etc.)  and ``mak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not be good candidat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recognizes three executable formats for Linux: Linux/elf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/sh386, and Linux/386.  Linux/386 is the most generic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ccommodates any file that can be executed.  At runtime, the U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stub re-creates in /tmp a copy of the origi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the copy is (re-)executed with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 binary executables prefer the Linux/elf386 format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UPX decompresses them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scripts where the underlying shell accepts a ``-c'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Linux/sh386 format.  UPX decompresses the shel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low memory, then maps the shell and passes the entir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as an argument with a leading ``-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an compress all executables, be it AOUT, ELF, libc4, lib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c6, Shell/Perl/Python/... scripts, standalone Java .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, or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cripts and programs will work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ed programs are completely self-contained.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keeps your original program untouched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ecompression you will have a byte-ident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can use UPX as a file compressor just like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Note that UPX maintains a checksum of the file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is indeed a reliable alternativ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the stub only uses syscalls and isn't linked against lib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un under any Linux configuration that can ru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compressed executables sh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SD and other systems which can run Linux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Please send feedback on this top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not advisable to compress programs which usually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running (like `sh' or `make') because the commo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ograms won't be shared any longer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`ldd' and `size' won't show anything useful because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s the statically linked stub.  Since version 0.82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are stripped from the UPX stub and `size' doe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 the file format.  The file patches/patch-elfcode.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to fix this bug in `size' and other programs which use GNU B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UPX leaves your original program untouched it is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rip it befor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mpress a script you will lose platform independ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be a problem if you are using NFS moun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ression of suid, guid and sticky-bit programs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possible security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the same reason there is no sense in making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bviously UPX won't work with executables that want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mselves. E.g., this might be a problem for Per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ccess their __DATA__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case of internal errors the stub will abort with exitcode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reasons for this to happen are that the program h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modified af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`strace -o strace.log compressed_file' will tell you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ELF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/elf386 format decompresses directly into RAM,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, does not use space in /tmp, and 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elf386 is automatically selected for Linux ELF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LF executables, UPX decompresses directly to memory,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ing that the operating system kernel uses during exe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the PT_INTERP program interpret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k() is set by a special PT_LOAD segment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itself.  UPX then wipes the stack clea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, environment variables, and Elf_auxv entrie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bugs in the startup code of /lib/ld-linux.so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000), and transfers control to the program interpr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_entry address of the origina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SH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cripts where the underling shell accepts a ``-c''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Linux/sh386 format. UPX decompresses the shell script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hen maps the shell and passes the entire text of the scri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gument with a leading ``-c''. It does not use space in /t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use /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is automatically selected for shell scripts that us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 executables (files beginning with "#!/" or "#! /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hell is known to accept "-c &lt;command&gt;", UPX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into low memory, then maps the shell (and its PT_INTER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ses control to the shell with the entire de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argument after "-c".  Known shells are sh, ash, bash, bsh, c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sh, tcsh, pdksh.  Restriction: UPX cannot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hell scripts which use the one optional string argume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ll name in the script (example: "#! /bin/sh option3\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linux/elf386 and linux/sh386 formats, you will b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nd swap space to hold all of the decompressed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fetime of the process.  If you already use most of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then you may run out.  A system that is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come fragile.  Many programs do not react gracefu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 returns 0.  With newer Linux kernels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ide to kill some processes to regain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like the kernel's choice of which to kill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/top is one way to check on the usage of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LINU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general Linux descri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ic linux/386 format decompresses to /tmp and needs /pr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upport. It starts the decompressed program via the exec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386 is only selected if the specialized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/sh386 won't recogniz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 which are not ELF and not a script for a known "-c"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X uses kernel execve(), which first requires decompress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 in the file system.  Interesting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good memory management of the Linux kernel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does not introduce a noticeable delay, and in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no disk access at all if you have enough fre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cess takes places within the file syste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ressed executable consists of the UPX stub and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s the original program in a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 statically linked ELF executab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t program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ecompress the overlay to a temporary location in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pen the temporary fi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ry to delete the temporary file and start (exec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compressed program in /tmp using /proc/&lt;pid&gt;/fd/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ined by ste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that fails, fork off a subprocess to cle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program in /tmp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X stub is about 1700 bytes long, partly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uses kernel syscalls. It is not linked against any li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need additional free disk space for the uncompres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/tmp directory. This program is delet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, but you still need it for the full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/proc file system support as the stub want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oc/&lt;pid&gt;/exe and needs /proc/&lt;pid&gt;/fd/X. This also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mpress programs that are used during the 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/proc i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ies like `top' will display numerical value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ield. This is because Linux computes the proces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rgument of the last execve syscall (which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/proc/&lt;pid&gt;/fd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cause of temporary decompression to disk the de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s fast as with the other executable formats. Still,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oticeable delay when starting programs like my ~3 MB emac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1 MB when compresse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-execve      Force the use of the generic linux/386 "exec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, i.e. do not try the linux/elf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ux/sh386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PS1/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executable format used by the Sony PlayStation (PSo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 R3000 based gaming console which is popular since the late '9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this format is very similar to the Atari one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algic feelings of one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programs will be byte-identical to the origi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ion, 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uncompressed size: ~1.89 / ~7.60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X creates as default a suitable executable for CD-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sole transfer. For a CD-Master main executable you could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option "--boot-only"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lly the packed files use the same memory areas like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, so they will not override other memory areas whil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n't possible UPX will abort showing a 'packed data overl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With the "--force" option UPX will relocate the loa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acked file, but this isn't a real problem if it is a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-bit             Uses 8 bit size compression [default: 32 b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8mb-ram           PSone has 8 MB ram available [default: 2 M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boot-only         This format is for main exes and CD-Mastering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may slightly improve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ompression routines are faster than defaul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 cannot be used for console trans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no-align          This option disables CD mode 2 data sec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gnment. May slightly improves the compression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the compressed executable will not boot from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it for console transfer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RTM32/PE and ARM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win32/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TMT/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used by the TMT Pascal compiler - see http://www.tmt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VMLINUZ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mlinuz/386 and bvmlinuz/386 formats take a gzip-compressed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kernel image ("vmlinuz", "zImage", "bzImage"), gzip-decom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compress it with the UPX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linuz/386 is completely unrelated to the other Linux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and it does not share any of their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 sure that "vmlinuz/386" or "bvmlinuz/386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pression - otherwise a wrong execu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been used, and the kernel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ter compression (but note that the kernel was already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improvement is not as large as with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, the bytes saved may be essential for special nee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is is what I get for my 2.2.16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89708  vm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41073  bzImage        [origi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0755  bzImage.upx    [compressed by "upx -9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ch faster decompression at kernel boot time (but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ression speed is not really an issue these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ATCOM/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has been successfully tested with the following extenders: DOS4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4GW, PMODE/W, DOS32a, CauseWay. The WDOS/X extender is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(for details see the file bugs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nd the LX format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le                Produce an unbound LE outp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eping the current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FOR WIN32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 support in UPX is quite stable now, but probably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compatibilities with s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way UPX (and other packers for this format) work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increased memory usage of your compressed file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program is loaded into memory at startup. If you sta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s of huge compressed programs you're wasting memo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egments of the program won't get shared across the instanc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hand if you're compressing only smaller programs,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instance of larger programs, then this penalty is small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running executables from network, then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faster, and require less bandwidth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are supported. But UPX compressed DLLs can not share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de when they got used by multiple applications. So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vcrt.dll is a waste of memory, but compressing the dll plugi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pplication may be a bette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avers are supported, with the restriction that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with ".scr" (as screensavers are handled slightly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 compressed PE files have some minor memory overhead (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30 kbytes range) which can be seen by specifying the "-i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 dur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options available for this executab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0 Don't compress the ex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if you plan to ru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under 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ompress-exports=1 Compress the export section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of the export section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 ratio quite a bit bu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ll programs (like winwor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compresses the export section of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0  Don't compress any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1  Compress all but the firs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2  Compress all icons which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icon directory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icons=3  Compress all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compress-resources=0  Don't compress any resourc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keep-resource=list Don't compress resources specified b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mbers of the list ar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st member has the following format: I&lt;type[/name]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&lt;Type&gt; is the type of the resource. Stand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specified as decimal numbers, user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ed by decimal IDs or strings. I&lt;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entifier of the resource. It can be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a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keep-resource=2/MYBITMAP,5,6/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won't compress the named bitmap resource "MYBITMA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leaves every dialog (5) resource uncom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on't touch the string table resource with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force             Force compression even when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xpected value in a head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0    Don't strip reloca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strip-relocs=1    Strip relocation records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only works on executables wit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greater or equal to 0x400000.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ed files becomes smaller, but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come larger. Note that the resultin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work under Windows 3.x (Win32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X never strips relocations from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ardless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method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pression method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method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all-filters       Compress the program several times,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reprocessing filters. Thi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ression ratio in some cases, bu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efault filter gives the best result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status is normally 0; if an error occurs, exit status is 1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X's diagnostics are intended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all bugs immediately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us F.X.J. Oberhumer &lt;markus@oberhum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oberhu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zlo Molnar &lt;ml1050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F. Reiser &lt;jreiser@BitWago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Medoch &lt;jssg@users.sourceforge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7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07 Laszlo Mol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0-2007 John F. Re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07 Jens Me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used freely, and you are welcome to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See the UP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UPX License Agreemen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; see the file LICENSE. If not, visit the UPX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